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83 BOULEVARD MARIUS VIVIER-MERLE - 69003 LYON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 13000222300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bookmarkStart w:id="0" w:name="_Hlk109055394"/>
      <w:bookmarkEnd w:id="0"/>
      <w:r>
        <w:rPr>
          <w:rFonts w:cs="Arial" w:ascii="Calibri" w:hAnsi="Calibri"/>
          <w:i/>
          <w:sz w:val="22"/>
          <w:szCs w:val="22"/>
          <w:highlight w:val="yellow"/>
        </w:rPr>
        <w:t xml:space="preserve">A renseigner 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2167230236"/>
      <w:bookmarkStart w:id="4" w:name="__Fieldmark__0_2167230236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2167230236"/>
      <w:bookmarkStart w:id="6" w:name="__Fieldmark__1_2167230236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7" w:name="_Hlk212121424"/>
      <w:bookmarkEnd w:id="7"/>
      <w:r>
        <w:rPr>
          <w:rFonts w:cs="Calibri" w:ascii="Calibri" w:hAnsi="Calibri"/>
          <w:sz w:val="22"/>
          <w:szCs w:val="22"/>
        </w:rPr>
        <w:t xml:space="preserve">La candidature est présentée pour les catégories suivantes 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8" w:name="_Hlk212121424"/>
      <w:bookmarkStart w:id="9" w:name="_Hlk212121424"/>
      <w:bookmarkEnd w:id="9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2_2167230236"/>
      <w:bookmarkStart w:id="11" w:name="__Fieldmark__2_2167230236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1</w:t>
        <w:tab/>
        <w:t>Île-de-Franc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2" w:name="__Fieldmark__3_2167230236"/>
      <w:bookmarkStart w:id="13" w:name="__Fieldmark__3_2167230236"/>
      <w:bookmarkEnd w:id="1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2</w:t>
        <w:tab/>
        <w:t>Quart Nord-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4" w:name="__Fieldmark__4_2167230236"/>
      <w:bookmarkStart w:id="15" w:name="__Fieldmark__4_2167230236"/>
      <w:bookmarkEnd w:id="1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3</w:t>
        <w:tab/>
        <w:t>Quart Sud-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6" w:name="__Fieldmark__5_2167230236"/>
      <w:bookmarkStart w:id="17" w:name="__Fieldmark__5_2167230236"/>
      <w:bookmarkEnd w:id="1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4</w:t>
        <w:tab/>
        <w:t>Quart Sud-Oues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8" w:name="__Fieldmark__6_2167230236"/>
      <w:bookmarkStart w:id="19" w:name="__Fieldmark__6_2167230236"/>
      <w:bookmarkEnd w:id="1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5</w:t>
        <w:tab/>
        <w:t>Quart Nord-Ou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0" w:name="__Fieldmark__7_2167230236"/>
      <w:bookmarkStart w:id="21" w:name="__Fieldmark__7_2167230236"/>
      <w:bookmarkEnd w:id="21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22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22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Paragraphedeliste"/>
              <w:ind w:left="0" w:hanging="0"/>
              <w:rPr/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e description de l'outillage, du matériel et de l'équipement technique dont le candidat disposera pour la réalisation du marché public (notamment les moyens logistiques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SimSun;宋体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" w:hAnsi="Univers" w:cs="Univer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50:00Z</dcterms:created>
  <dc:creator>francois</dc:creator>
  <dc:description/>
  <cp:keywords/>
  <dc:language>en-US</dc:language>
  <cp:lastModifiedBy>Valérie LEBRE</cp:lastModifiedBy>
  <cp:lastPrinted>2020-03-04T10:03:00Z</cp:lastPrinted>
  <dcterms:modified xsi:type="dcterms:W3CDTF">2025-10-23T12:17:00Z</dcterms:modified>
  <cp:revision>19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